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     2 2 2 1 2 2 1 2 1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2 1 1 2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3"/>
        <w:gridCol w:w="1429"/>
        <w:gridCol w:w="921"/>
        <w:gridCol w:w="1935"/>
        <w:gridCol w:w="2570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22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